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O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06</w:t>
      </w:r>
      <w:r>
        <w:rPr>
          <w:sz w:val="20"/>
          <w:szCs w:val="20"/>
        </w:rPr>
        <w:t xml:space="preserve">, P  1   2   3  , Šola:_________________________, datum: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To je bila zame odlična učna ura fizike.«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51200</wp:posOffset>
                  </wp:positionH>
                  <wp:positionV relativeFrom="paragraph">
                    <wp:posOffset>77470</wp:posOffset>
                  </wp:positionV>
                  <wp:extent cx="921385" cy="9315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262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. </w:t>
              <w:tab/>
            </w:r>
            <w:r>
              <w:rPr>
                <w:color w:val="FF0000"/>
              </w:rPr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olikšen je odstotek kisika v Zemljini atmosferi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20%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5%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35%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ega plina je največ v atmosferi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dušik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helij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kisika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arg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jc w:val="both"/>
              <w:rPr/>
            </w:pPr>
            <w:r>
              <w:rPr/>
              <w:t xml:space="preserve">4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23060</wp:posOffset>
                  </wp:positionH>
                  <wp:positionV relativeFrom="paragraph">
                    <wp:posOffset>241300</wp:posOffset>
                  </wp:positionV>
                  <wp:extent cx="1854200" cy="850900"/>
                  <wp:effectExtent l="0" t="0" r="0" b="0"/>
                  <wp:wrapNone/>
                  <wp:docPr id="2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16653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612515</wp:posOffset>
                  </wp:positionH>
                  <wp:positionV relativeFrom="paragraph">
                    <wp:posOffset>240030</wp:posOffset>
                  </wp:positionV>
                  <wp:extent cx="1243965" cy="84582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aterega izmed naravnih pojavov, ki so posledica tople grede prikazuje spodnja slik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A) monsunski de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orkan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poplav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ekstremne temperatur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a človekova dejavnost prispeva največji delež toplogrednih plinov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134235</wp:posOffset>
                  </wp:positionH>
                  <wp:positionV relativeFrom="paragraph">
                    <wp:posOffset>147955</wp:posOffset>
                  </wp:positionV>
                  <wp:extent cx="1293495" cy="840105"/>
                  <wp:effectExtent l="0" t="0" r="0" b="0"/>
                  <wp:wrapNone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932" t="-15" r="556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477260</wp:posOffset>
                  </wp:positionH>
                  <wp:positionV relativeFrom="paragraph">
                    <wp:posOffset>147955</wp:posOffset>
                  </wp:positionV>
                  <wp:extent cx="1195705" cy="84836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672965</wp:posOffset>
                  </wp:positionH>
                  <wp:positionV relativeFrom="paragraph">
                    <wp:posOffset>147955</wp:posOffset>
                  </wp:positionV>
                  <wp:extent cx="922655" cy="84010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promet in industrij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industrij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kmetijstvo in izgorevanje goriv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kmetijstvo in odpad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Na vrtu posadimo sadike paradižnika. Polovico jih posadimo na prostem, polovico pa jih posadimo v toplo gredo. Izberi pravilno trditev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34105</wp:posOffset>
                  </wp:positionH>
                  <wp:positionV relativeFrom="paragraph">
                    <wp:posOffset>-1270</wp:posOffset>
                  </wp:positionV>
                  <wp:extent cx="1582420" cy="118554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Sadike posajene na prostem bodo dozorele hitreje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Oboje sadike bodo dozorele v enakem času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Hitreje bodo dozorele sadike posajene v topli gredi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Mesto sajenja ne vpliva na hitrost rasti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a slika prikazuje primer segrevanja, ko je v ozračju največ toplogrednih plinov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103755</wp:posOffset>
                  </wp:positionH>
                  <wp:positionV relativeFrom="paragraph">
                    <wp:posOffset>167640</wp:posOffset>
                  </wp:positionV>
                  <wp:extent cx="3314700" cy="1308100"/>
                  <wp:effectExtent l="0" t="0" r="0" b="0"/>
                  <wp:wrapNone/>
                  <wp:docPr id="8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slika 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slika C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nobena od teh treh slik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D) slika B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4:41:00Z</dcterms:created>
  <dc:creator>Robert Repnik</dc:creator>
  <dc:description/>
  <cp:keywords/>
  <dc:language>en-US</dc:language>
  <cp:lastModifiedBy>Matic</cp:lastModifiedBy>
  <dcterms:modified xsi:type="dcterms:W3CDTF">2011-08-22T07:16:00Z</dcterms:modified>
  <cp:revision>4</cp:revision>
  <dc:subject/>
  <dc:title>PRED  /  PO  –TEST, T______, P  1   2   3  , Š_______, R  8   9  , U______, F_____,  M  /  Ž</dc:title>
</cp:coreProperties>
</file>